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ITAL RESEARCH CP/M [R] 2.2 FIELD SOFTWAR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0  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# CPM22-0001    PROGRAM: BDOS     ISSUE DATE: 02/19/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SCRIPTION:  The following change affects only thos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are using the optional blocking and deblocking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thms listed in Appendix G of the CP/M Alteration Gui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doubt as to the applicability of this field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Digital Research or your CP/M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PROCEDURE:  Ensure you have an archive copy of th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d MOVCPM.COM file.  Make changes to a version of MOVCPM&gt;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refully following the steps shown below:  MOVCPM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memory using DDT and the changes are ma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(A) and Set (S) commands.  After making th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console command processor using the Go (G)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the altered memory image on disk.  The memory i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0 and 1 must also be updated.  This can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the new MOVCPM program, as described in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Guide, and integrating your customized I/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t movcp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T VER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EXT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70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a1c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CD2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CD3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CD4 lxi 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C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ve 38 movcp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Field Software change is not installed in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.  It must be installed in all systems which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locking algorithms listed in Appendix G of the CP/M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