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CP/M Documentation as of 1-July-80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P/M is  not the  ultimate in  operating systems  i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seful software development tool which is implement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 8080 and  Z80 based computers.   As a  result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, by default if  not by design, the  standard of users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's implementability lays mainly  in the portability  aff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hrough the use of the BIOS (Basic I/O System).  This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 but  very effective  solution  to the  problem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inherent  in microprocessor-based  computer syste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0 bus  not  withstanding,  there  seems to  be  as  many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there are designers (as an example, my own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56-pin  backplane  and  uses  memory-mapped  I/O)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nd welcome gesture for  a software manufacturer to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rocedures necessary to bring  up its software.  By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ast, I know a very compulsive programmer who spent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 month bringing up  ISIS on a  non-MDS hardware, where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less than a week for this same programmer to bring up CP/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major   factor  in   CP/M's  success   must  b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.  How many microcomputer  users start with 64K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S requires to do anything useful)?  With the ability to turn a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 into a "real" computer, CP/M has ensured a very large follo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 in the  users  manual, CP/M  is divided  into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distinct but interact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 (Basic Disk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(Basic Input/Outpu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P (Console Comman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 (Transient Program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n't a whole lot to  say about the TPA other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transient programs are executed, and the users manu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licit on the use of the CCP, I will deal mainly with 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OS, which I consider to be the he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DISK OPERATING SYSTEM (B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DOS is the file manager  of CP/M.  Though it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rch for the first and subsequent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rase a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ad and Write log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name entri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various  support functions.  These  functions mainly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bstraction to the disk  hardware as implemented in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pplication  program(mer) to  deal with  the stor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where it is physically located.  The BDO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conduit  between the application  program and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ntry points in the BIOS as well as providing some macro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/O to and from the  console.  Thus through th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, CP/M is able to transform a computer and its peripherals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system with no particular hardware characteristic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tself.  (and through the use  of one of the many  "hi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hich have been implemented to run under CP/M, it is poss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problems with out even knowing or caring what kind of CP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e  show).   To  my  way  of  thinking,  this  is  a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velopment in micro-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DOS functions  are listed and  explained quite through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guide so I will not bore the reader (and make 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one than  I have  to) by  reiterating them  here. 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 to  address  myself  to  a  couple  of  point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BDOS.   First, while monkeying  around one day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there are some  strange locations at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which  can be  (and most  definitely are)  used by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ven though they are  supposedly secure inside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is an outline of 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NUM:  DS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   JMP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    B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    SE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      R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    LXI     H,MAPTABLE     ; POINT HL AT LOG TO PHY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VI     B,0            ; SET BC TO LOGICAL SECTOR (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D     B              ; INDEX INTO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C,M            ; CONVERT LOGICAL TO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    SETSECTOR      ; DO BIOS SET SE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1,7,13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25,5,11,7           ; THIS TABLE MAPS LOGICAL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23,3,9,15           ; PHYSICAL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21,2,8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20,26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18,24,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16,2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0,0,0,0             ; THE NULLS ARE ADDRESS ALIN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SECPT               ; SECTORS PER TRACK(26 ON IBM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LASTDIR             ; NUMBERS OF LAST DIRECTORY ENTRY 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RPB                 ; 2**RPB=RECORDS PER BLOCK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LASTSEC             ; LAST SECTOR IN BLO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LASTBLOCK           ; LAST BLOCK ON THE DISK (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DIRALLOC            ; DIRECTORY ALLOCATION MASK (C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   DIRTACK             ; TRACK THAT DIRECTORY BEGINS O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6 bytes  of the BDOS contain  the serial numb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prevent  copyright infringments.   The next  3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ntry point to the BDOS command decoder.  The next 9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routines inside the BDOS which are executed w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fatal errors occur.  Following the error addres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the BDOS uses to stagger its data on a tra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table.  After the  mapping table are some constan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rticular implementation of CP/M on specific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address can  be modified by  an application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somewhat more gracefully from a fatal error (I ran acro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screen-oriented text  editor  which made  possible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 of the  program after an  I/O error). 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 can be used  (and is used by STAT  in version 1.4)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going on wit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 as  I  can  tell, it  is  not  serendipitiou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xists and  is located  where it  is.  It  seem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Digital  Research left room  for certain easy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oint I  would like to address  is the techniqu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do  housekeeping on  its files.   All of  the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BDOS use the  address of an FCB (file control 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arameter.  Like  the concept of  the I/O byte  the FCB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legant  solution  to  the  housekeeping  problem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  It accomplishes  two  things for  th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irst  it  "decentralizes"  the process  of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gives application programs  access to the sam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ile that the BDOS uses.  These two factors together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get  as close  as it  requires to  the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 are some problems with the FCB, as implement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question of whether  or not an application OUGHT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ousekeeping information as  it is possible to lous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etty badly if things are not  done correctly.  This I think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aste.  Since CP/M, as implemented, is a single-us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the problem of messing other people's files up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programmer  indeed  who  messes with  something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 problem is  a  bit more  serious  (rumor has  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is dealing with  it).  Since the largest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cated block  can have (see  below) is 255(D)  and with a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even 2k,  the maximum number of  bytes of bytes of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an address  on one  disk is approximately  510 kiloby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serious  impediments  (due  to  program  standardizati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perating system on the larger disk systems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at as it may, within the scope of single (or perhaps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 disks, the  FCB is in my  opinion, a stroke of  gen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n  application,  through  the  use  of  the  FCB,  ha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t behooves the assembly language programm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he or she can how to use it.  The programmer's guid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I'll elaborate a bi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CB consists  of seven  fields of information  each hav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associated with i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     FCB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           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       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              16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N and FT fields are only logically distinct.  The BDOS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ven bytes as  a fundamental unit  of information when 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, creating,  erasing, searching  and renaming  files.  (The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included during OPEN,  CLOSE, CREATE and SEARCH 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CP and transient programs which make a distin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 file can be of any length up to the capacity of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a single FCB describes only 16k bytes of a file, ther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ay to link multiple sections of a file each describ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.  This is done via the EX  field.  The first extent of a fil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 value of 0, the second a value of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T  field  is  an  interesting  mixture  of  useful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 When the FCB is stored  in the directory the ET file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0,  indicating  that  the  entry  is  used,  or,  an  E5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entry has been deleted (or never used)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CB  is used as  a parmeter  for one of  the file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ET field serves an entirely different purpose.  If 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n  the BDOS  will  assume that  the  command pertai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disk.  If  the ET field is  not zero then the 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 it contains  the  disk number+1  to which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.  In this case the  BDOS will temporarily select dis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-1 and then clear  ET to zero before  proceeding with the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the file operation is complete, the BDOS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to its  original value.   Thus, an application  program nee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itself with remembering or  selecting specific disks a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tained throughout processing  from the time that the 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m up in the default 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 field  is essentially an  "end of extent"  pointer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ed" along by the NR  field when writing is  used to limit the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uring reading to prevent the reading unwritt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 field is an array of 16 bytes, each represent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ata  within the extent.   The value of  each of thes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hysical area  of disk space  allocated to th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less the  value is 0,  in which  case the block  has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an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, the RC and  DM fields form  a "current"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disk used by the data contained with the 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R field  is used to  specify which record,  relat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 extent, is  to be read  or written.   The B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ment this number during read and write 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quential file access virtua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SIC I/O SYSTEM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 of the  system concerns  itself with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spects of I/O.  There are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Disk I/O, which is bloc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aracter I/O, which is byt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to consider these  two aspects seperately as the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ac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 the  BIOS  jump  table  (as  described  in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,  the   first  two   entries   are  paths   to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.   The  next  six  are  entry  poin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/O routines and the rest  are entry points to disk I/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upport routines.  The section called "BIOS Entry Points"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teration Guide  describes the  function of each  of thes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better than I could.  However, what the guide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is only a manual) is point out the importance of the I/O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to be deserving of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(mostly  my  own)  has  shown  that  until  on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use of the  I/O byte concept, it  is difficult to 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ce of this  technique.  It does have  its limits, bu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 and effective  solution to  CP/M's character  I/O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rst ran  across this  concept on the  MDS MOD-80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id  not have  disk drives and  used paper  tape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storage.  The Intel Monitor used a standard jump tab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rograms to  do character  I/O without  necessarily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actual hardware devices.  Perhaps you've seen i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n't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MOI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I              ;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RI              ; REA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O              ;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O              ; PUN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              ; 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STS            ; RETURN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IOCHK           ; RETURN I/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IOSET           ; CHANGE I/O BYTE (NEW VALUE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MEMCK           ; RETURN TOP OF USER MEMORY IN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is does  basically the same that the BIOS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oes.  IOCHK, IOSET and MEMCHK are not needed in the BIOS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turned  by these  routines are located  in th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CP/M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alteration  guide  is  not explicit  on  the 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n I/O byte, I'll  outline in assembly language 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've found useful for a generalize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irst notice that each of the six character I/O rout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out the path to  the specific I/O device "currently  assig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 this  is done  (in  English) is  as  follows.  The  I/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fields, each as consisting  of low bits.  Each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ne of  the four "logical"  I/O devices (List,  P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 Console) and  may take  on the  value of  (in binary)  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10, or 11.  Thus, up to four different physical I/O device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of the four "logical" devices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vice  "List."  By  manipulating the  value of  these 2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) without affecting the rest of the byte) one may  "as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hardware driver (and the device itself) to the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ese this is the dec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IOBYTE(4): PACKED ARRAY OF (0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CASE IOBY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 TT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 LP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 CR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 USER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eration guide and documentation  on PIP and STAT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physical device might be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 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essentially a menu of the nominal physical devices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so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YTE  EQU     3       ; LOCATION OF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SK   EQU     03H     ; CONSO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ASK   EQU     0CH     ; READ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SK   EQU     30H     ; PUN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SK   EQU     0C0H    ; LI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2     EQU     08H     ; READER DEVICE 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2     EQU     40H     ; PUNCH DEVICE 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          ; GET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CMASK           ; LOOK AT CONS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IN           ; CONSO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CIN1           ; CONSO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; CONSO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KBDIN           ; CONSO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BACHIN          ; CONS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          ; GET I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CMASK           ; LOOK AT CONSO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OUT          ; CONSOL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COUT1          ; CONSO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                   ; LOOK FOR CONSO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CRTOUT          ; CONSO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BACHOUT         ; CONSO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C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STAT         ; CONSOLE STATU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CSTAT1         ; CONSOLE STAT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KBDSTAT         ; CONSOLE STATU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DON'T KNOW WHAT STATUS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RMASK           ; LOOK AT READER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IN           ; REA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R2             ; READ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RD2             ; SEE IF EITHER READ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PT              ; READER 1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UR1             ; READER 2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P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OUT          ; PUN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P2             ; PUN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PD2             ; SEE IF EITHER READER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PTP             ; PUNCH 1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UP1             ; PUNCH 2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     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TTYOUT          ; LIST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     UL1             ; LIST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      LPTOUT          ; LIS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CRT             ; LIS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cal device "BATCH" is a hangover from the Intel I/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was originally intended  to allow console inpu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inuous input device, such as papertape, tape, and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 a hard copy device such as a line printer.  This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reate "jobs" offline and then run them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's SUBMIT  command is  the counterpart  of this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disk  land,  though  it  seems  to  have  lost  a  littl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ll this buys us  as CP/M users is  this: If you can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make a piece of  hardware accept or produce data, on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then  it can be  assigned to one or  more of these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You are then able to treat it in application softwar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ny  of the  standard character  I/O devices  such as  a C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 disk I/O,  things are not  quite as  elegant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ized so as not  to ruin CP/M's  implementability.  It loo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Digital Research asked themselves,  "What does all flopp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  from the  processor to  perform disk  I/O?" 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guide is a better place than here to answer that 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d like to discuss something that was discovered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P/M on m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  of background, the  disk hardware on  my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bizarre.  It uses a 256 byte,  hard sectors.  16 of them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and  writes  the  bytes  bitwise,  backwards  with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everyone else.  I did everything short of making a p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stopheles (the devil's agent.  Ed.) in order to make my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 IBM compatible  hardware.   In experimenting  with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oth  my own  and from  suggestions of  others, I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 full-track (26  IBM  sectors) buffering  concep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  for me.   I can provide  listings of  this i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mportant   thing   that   I  discovered   was   that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 the BIOS  do not  have provisions  for rea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or similar way of verifing that the data was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ith  the  low  error rate  floppy  disks  supposed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hing 1 in 6 million bytes) the overhead of doing a verif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not be justified.  Since I was writing software which,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ere  dropped, could  unpleasantly affect  all futu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odifications  to CP/M  itself)  I felt  that I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even that small chance of  error or at least not know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 if it  should occur.   But here's  the catch: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e sector after writing you  have absolutely no choice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disk to bring it around again.  This means that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ne whole track this way, it will take 26 revolu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!  At a sixth of a second per revolution (on 8 inch floppy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s  to 4  1/3 seconds  which is  obviously unaccep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justifiable.  Using a full track buffer, I was a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very neatly.   It took one revolution  to write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evolution to verify that  it was written correctly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0 milliseconds or a savings of over 4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detailed explanation of disk spac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BDOS does with the FCB during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 all of  the sectors  on  the disk  from 1  to 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ector  1 track zero.   I'll refer to  this number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 SECTOR  NUMBER"  or ISECTOR.   CP/M  reserves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(ISECTOR 1-52) for holding image  of the system as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program  (see  the  Alteration Guide  section  of  the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 Thus there  are 1950  sectors available  o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sk starting at ISECTOR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asons which should become apparent, space is not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tor-by-sector basis.  Instead, space is allocated in 8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I'm  told that  the  double density  version allocates  i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locks).  That means there are  1950/8 or 243 (remainder of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able blocks of disk space.  Blocks zero and 1 are pr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disk is logged on) for the directory and the 6 secto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  are not  used.   Thus there  are 241  blocks  (241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f disk space available on the disk for data, starting 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keep  track of which blocks  have been alloc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t,  the BDOS  maintains an "allocation  VECTOR"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on disk.  This data structure is  an array of 256 bits  (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32 bytes),  where each  bit is  associated by  posi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lock of disk space.  For example the first two b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are always  turned on indicating that  the first two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o the directory.  The allocation vector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s  selected for the  first time (logged  on) after 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ing), by  examining the  DM  (Disk Map)  field of  all 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=0) FCBs  (File Control  Blocks) in  the directory.   Since the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an extent  contains the numbers of  all the blocks 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ed) to the  extent, the  collection of  all DM  field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scribe all space that is  currently used on the disk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simple task to look at  a byte in a DM field and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associated bit in the allocation vector, which is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llocation vector is created, it is updat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 is allocated, as are the DM byes for the extent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ed, I think that this  technique for space management does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 file  and free  space  linking  as well  as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tore a bit map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an  easy  task  to  translate  block  number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hysical  track  and sector  numbers  on the  disk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 the process, a relative record number (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tent) it is not much more work to map the logical recor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 exact physical  disk locations.   This is,  I belie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CP/M'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Disk Mapp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steps to the mapping process:  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CTOR = integer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  = track contain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ECTOR = logical sector (before stagg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CTOR = physical sector (after stagg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 = block containing 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first  step is  to calculate the  integer sector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CTOR = (BLOCK*8) + (NR MOD 8) +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multiply BLOCK by 8  because there are 8 sector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  NR MOD  8 produces the  displacement into the 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2 must be added because block zero begins at ISECTOR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hat the  System image  is stored in  the first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ectors).   Note: if  you're  unfamiliar with  the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D", it means "Use the remainder produced by the divi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MOD 5  =  0 (5*5=25 remaind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MOD 7  =  4 (3*7=21 remaind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MOD 27 = 25 (27*0=0 remainder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ext we calculate the physical track and logical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= ISECTOR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ECTOR = ISECTOR MOD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6 because there are 26 sectors on a tr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nally we map the logical sector using the routine "MAP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B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ECTOR = MAPTABLE(L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algorithm which will produce "MAPTAB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 MAPTABLE(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=2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 &gt; 13 THEN 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(N)=((MAP(N-1)+6 MOD 26) +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is really does is  stagger the logical sector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ck so that they are actually 5 physical sector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CP/M  five sectors  or about  35 milliseco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time between  disk accesses  in order  to kee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sk la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FILE CONTROL BLOCK USAGE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the  following explains  what happens when  a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is requested by an application.  There ar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ich the BDOS  checks for, including  "READ PAST EOF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FULL"..  Foor the sake of  this discussion let us assum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is being requested.  Reading 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DOS will first increment the NR field and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next record is within a previously alloc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:= N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M(NR/8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LOCK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BLOCK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R/8" determines which of the DM bytes (logical blocks)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record  in  question.   If  a  physical  block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the BDOS will search through the allocation vector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llocated block  (which can be  anywhere on the  disk)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i.e.  no  zero bits in  map) then a  "DISK FULL"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application  (calling program).  If  a block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t is turned on and its number is deposited at location DM(NR/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the  absolute sector is  determined and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hysical track and sector numbers.  Then the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operation is similar except that no space alloc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nstead,  if  the record  being  requested to  read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unallocated block a "READ PAST EOF" condition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(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the read and write  operations, if the NR field go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ecimal when incremented, the BDOS will close the current 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EX  field and  attempt to open  the next  ext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operation was a write and the next exten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 will create it and then open it.  If the operation was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 extent doesn't  exist, a  "READ PAST  EOF"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t will in the case that either NR is greater that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is greater than RC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(0)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(1)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(2)-DM(15) =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 NR := NR+1      (NR=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  LBLOCK  = NR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  BLOCK   = DM(L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D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 ISECTOR = (BLOCK*8)+(NR MOD 8) +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(51*8)+(13 MOD 8) +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408+4+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  TRACK   = ISECTOR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464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  LSECTOR = ISECTOR MO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464 MO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PSECTOR = MAPTABLE(L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MAPTABLE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sector being accessed is 24 on trac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clude, there are some interesting tid-bits whic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(or may not for that matter)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MIT processor in the CCP (Console Command Processor)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 interesting programming  technique  which I  found 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 Recall that the transient program "SUBMIT" use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text file of CP/M commands and produces a file called  $$$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CP will  use as a command  file.  For example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m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B:PROG.ASM=B:PO.SRC,B:P1.SRC(CR)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ASM PROG.BBB(CR)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LOAD B:PROG(CR)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PIP LST:=B:PROG,PRN(T8P50)(CR)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mit  program turns  the file  into a  series of  128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ranged such that the first line of the original fil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of the new  file, the second line  the second to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so on.  Each recor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1:     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2-length+1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length+2-128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file  would look  like this when  converted to  $$$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s  in  decimal and  brackets  are included  here  ju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:  (28)A:PIP LST:=B:PROG,PRN(T8P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2:  (13)A:LOAD B: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3:  (14)A:ASM PROG.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4:  (33)A:PIP B:PROG.ASM=B:PO.SRC,B:P1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, you  ask, is  $$$.SUB backwards?   Well that's 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  Remember that  the RC field  in the  FCB is an  end of 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If the $$$.SUB file is on the disk the CCP will open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R field of the FCB to RC-1 and read the file. 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 in the  last record  of the  file (as  determined by  the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After the read the BDOS will decrement the RC field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hich will cause the FCB and specifically the RC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The CCP will use  the data just read as  a command as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yped  in from the  console.  The next  time around, the 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thing except that the RC field is now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ose number is one less  than that of the previous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 RC field is used  as an implicit record 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t and it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 desirable to  bypass the  BDOS and 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BIOS  functions.  For example MICROSOFT'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does not use the BDOS  character I/O functions as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ine editing  and the USCD  Pascal system completely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OS.  There is a technique for accessing the BIOS that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o as not to be considered a kludge.  An applic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ge boundary on which the BIOS begins by examining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yte of  the warm boot entry  point.  Using tha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order byte of the address the low order byte is set to an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pag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=FUNCTION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entry  is three bytes.   For example here  is a sh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data to be written to the list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FF     EQU     0FH            ; BIOS+LOFF=LI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H               ; SAV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1               ; GET ADDRESS OF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L,LOFF          ; SET LOW ORDER BYTE TO LI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HL                    ; RESTORE HL, LIST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EXECUTE LIST ROUTINE IN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works as  long as the BIOS  begins on a page 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techniq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FF     EQU     0FH-3          ; OFFSET FROM WARM BOO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H               ; SAV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1               ; GET ADDRESS OF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               ; SA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    D,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     D               ; GET TO LIS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               ; RESTO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HL                    ; RESTOR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EXECUTE LI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more thing and then I'll quit.  If you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 mentioned that while  poking around inside a 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I found that it modified the error address field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 BDOS.  It also  does another clever  thing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ere is  a command  to save  the rest  of the  file,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and  automatically  process  it  with  an  entire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uch  as  an  assembler  or  text  formatter. 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echnique  here which  could  be generally  useful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 this:  First, modify  the  address of  the  consol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 the  BIOS  jump  table  to  cause  a  routine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 to supply  data  to the  CCP.   This is  d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1               ; GET THE BIOS PAGE ADDRESS 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L,CI+1          ; HL IS THE ADDRESS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F CONSOL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,M             ; GET THE DEVICE ADDRES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SAVE            ; SAVE I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I     D,ALT           ; DE IS ADDRESS OF ALTERN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,D             ; POKE JUMP ADDRESS IN BIOS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0               ;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DS      2               ; LOCATION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NSOLE INPUT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is,  everytime the  CCP requests  a charact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 thinks is  the console  input  device, it  will be  han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inside the  original application program.  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ng the CCP a  carriage return, the  application will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ddress of the console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SAVE            ; GET ORIGINAL DEVI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HG                    ; PU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1               ; GET ADDRESS OF ADDRES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ONSOLE INPU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     L,C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,D             ; RESTOR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X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M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...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does character handling is essenti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LD    POINTER         ; GET ADDRESS OF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,M             ; GET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X     H               ; ADVAN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POINTER         ; SA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     CR              ; END OF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Z                     ; IF NOT THEN JUST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ELSE RESTO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PU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for two reasons: obviously the BIOS jump tab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ata as well as code  (hail to John Von Neumann) an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program will  remain intact  until the  nex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ed on top of it, the routine simulating the conso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   This  technique  suggests  a  viable  metho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a series of programs together without having to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ubmit file for each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QUICK REFERENCE; compiled by Steve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nc. I  Func. I  Function          I Entry Parameter  I Return Value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de  I  Code  I        (C)         I (DE)  (E)        I (A)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Dec) I  (Hex) I                    I                  I     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1  I     1  I  Read Console      I       -          I ASCII Char.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2  I     2  I  Write Console     I  ASCII Char.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3  I     3  I  Read Console      I       -          I ASCII Char.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4  I     4  I  Write Punch       I  ASCII Char.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5  I     5  I  Write List        I  ASCII Char.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6  I     6  I       -            I       -     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7  I     7  I  Get I/O Status    I       -          I I/O Status Byt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8  I     8  I  Set I/O Status    I  I/O Status Byte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9  I     9  I  Print Buffer      I  Buffer Address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0  I     A  I  Read Buffer       I  Buffer Address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1  I     B  I  Check Console Rdy I       -     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2  I     C  I  Lift Head         I       -     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3  I     D  I  Initialize BDOS   I       -     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4  I     E  I  Log in Drive      I  0...N      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5  I     F  I  Open File         I  FCB             I 255=not presen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6  I    10  I  Close File        I  FCB             I 255=not presen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7  I    11  I  File Search       I  FCB             I 255=no match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8  I    12  I  File Search Next  I  FCB             I Adr.next entry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19  I    13  I  Delete File       I  FCB             I       -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20  I    14  I  Read Next Record  I  FCB +           I 0=OK 1=EOF 2=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21  I    15  I  Write Next Record I  FCB +           I See Notes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22  I    16  I  Make File         I  FCB             I 255=DIR Full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25  I    19  I  Drive Number ?    I        -         I  Drive Number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26  I    1A  I  Set DMA Address   I  DMA Address     I        -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PATCH CP/M TO BACKSPACE ON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listed below will allow  CP/M to echo the dele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space.  Since one of the patches takes advantage of the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apability of the Z80, THE PATCHES WILL NOT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8080 SYSTEM.  However with the info given it will be simp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80 user to make the appropriate patch that w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 am  currently using  this patch  and to  date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 to work well.  It does not work within the 'Insert'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it does work at  command level.  I'll leave it to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figure out why.  Anyway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ONE: The console  input routine (12F3H) gets  a char and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carriage return, tests for 'delete'.  If the test for 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, CP/M gets the counter from Reg B and tests it f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i.e. we're at start of buffer) a jump is execu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at the start of the buffer, CP/M loads th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d to by HL) into the Acc  and jumps to the CONOUT rout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cho a backspace instead of the previous char,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,M with MVI A,08 (or whichever character it is tha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s a backspace).  The extra memory location required by the M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recovered by replacing the JZ XX73 with JR Z,E9.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IN TPA AFTER        ORIGINAL MACHINE CODE    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----------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8                    CA XX 73 7E            28 E9 3E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TWO: CP/M  will convert any  character less than  20 hex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quivalent preceeded by  '^'.  All except CR,  LF, and that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our backspace character to be echoed unchanged, we ins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at the start of the conversion routine to test for '08'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.  Again in the TP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IN TPA AFTER        ORIGINAL MACHINE CODE     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----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B0                     F5 3E 5E               C3 &lt;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CH, LOC                  N/A                  FE 08 CA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&gt;                                    XX F5 3E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3 XX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'XX's  above  must  be replaced  by  the  appropriat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f  your operating  CP/M system.   Also since  we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ne backspace, the control characters which CP/M echoed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not be completely removed (we leave the '^').  Aga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it to you to come up with a more glamorou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EOF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